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bookmarkStart w:id="0" w:name="_Hlk69980552"/>
      <w:bookmarkEnd w:id="0"/>
      <w:r>
        <w:rPr/>
        <w:t xml:space="preserve">                                 </w:t>
      </w:r>
      <w:hyperlink r:id="rId2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</w:rPr>
          <w:t xml:space="preserve">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</w:rPr>
          <w:drawing>
            <wp:inline distT="0" distB="0" distL="0" distR="0">
              <wp:extent cx="314325" cy="4191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</w:t>
      </w:r>
      <w:r>
        <w:rPr>
          <w:bCs/>
        </w:rPr>
        <w:t>PRIMORSKO-GORANSKA ŽUPANIJA</w:t>
      </w:r>
      <w:r>
        <w:rPr/>
        <w:t xml:space="preserve">           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</w:rPr>
        <w:t>GRAD DELNICE</w:t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GRADONAČELNIK</w:t>
      </w:r>
    </w:p>
    <w:p>
      <w:pPr>
        <w:pStyle w:val="Bezproreda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1/25-01/02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RBROJ: 2170-6-5-1-26-16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Delnice, 02. veljače 2026. godi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GRADSKOM VIJEĆU GRADA DELNIC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n/r predsjednika Ivana Piško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Na temelju članka 32. stavka 1. i članka 92. stavka 3. poslovnika Gradskog vijeća Grada Delnica („Službene novine Grada Delnica“ 03/22 i 6/23), za donošenje PREDLAŽEM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kojim se pokreće postupak izbora članova Savjeta mladih Grada Delnica javnim pozivom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Članak 32.</w:t>
      </w:r>
    </w:p>
    <w:p>
      <w:pPr>
        <w:pStyle w:val="Bezproreda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1) Ovlašteni predlagatelji akata koje donosi Vijeće jesu: gradonačelnik, vijećnici, klub vijećnika i radna tijela Vijeća. Ukoliko je zakonom propisano da pojedini prijedlog mogu podnijeti samo određena tijela, tada su samo ta tijela ovlašteni predlagatelji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Bezproreda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Članak 92.</w:t>
      </w:r>
    </w:p>
    <w:p>
      <w:pPr>
        <w:pStyle w:val="Bezproreda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3) Nakon što je prijedlog akta odobrio gradonačelnik, nacrt prijedloga akta dostavlja se u elektroničkom obliku gradskom upravnom odjelu nadležnom za poslove Vijeća.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_______________________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Cs/>
        </w:rPr>
        <w:t>Gradonačelnik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gor Pleše, univ.spec.oec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 xml:space="preserve">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lnice, veljača 2026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nska osnova za Raspisivanje javnog poziva za isticanje kandidature za članove Savjeta mladih nalazi se prije svega u odredbama članka 35. Zakona o lokalnoj i regionalnoj (područnoj) samoupravi te članka 40. Statuta Grada Delnica koje propisuju ovlasti Gradskog vijeća Grada Delni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sto tako, osnova za donošenje ovog Zaključka o pokretanju postupka izbora članova Savjeta mladih Grada Delnica javnim pozivom su odredbe članka </w:t>
      </w:r>
      <w:r>
        <w:rPr>
          <w:color w:val="000000"/>
          <w:sz w:val="24"/>
          <w:szCs w:val="24"/>
        </w:rPr>
        <w:t>9</w:t>
      </w:r>
      <w:r>
        <w:rPr>
          <w:sz w:val="24"/>
          <w:szCs w:val="24"/>
        </w:rPr>
        <w:t xml:space="preserve">. stavka 2. Zakona o savjetima mladih („Narodne novine 41/14 i 83/23) </w:t>
      </w:r>
      <w:r>
        <w:rPr>
          <w:color w:val="000000"/>
          <w:sz w:val="24"/>
          <w:szCs w:val="24"/>
        </w:rPr>
        <w:t>i članka 5</w:t>
      </w:r>
      <w:r>
        <w:rPr>
          <w:sz w:val="24"/>
          <w:szCs w:val="24"/>
        </w:rPr>
        <w:t>. stavka 1. Odluke o osnivanju Savjeta mladih Grada Delnica („Službene novine Grada Delnica“ 08/25) koje propisuju postupak izbora članova Savjeta mladi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Savjet mladih Grada Delnica je savjetodavno tijelo Grada Delnica koje se osniva u cilju promicanja i zagovaranja prava, potreba i interesa mladih na lokalnoj razin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Savjet mladih Grada Delnica broji 5 članova, uključujući predsjednika i zamjenika predsjednik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 Savjet mladih Grada Delnica mogu biti birane osobe s prebivalištem ili boravištem na području grada Delnica, koje u trenutku podnošenja kandidature za članstvo u Savjetu mladih imaju od navršenih 15 do navršenih 30 godina život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Kandidat za člana Savjeta mladih Grada Delnica ne može istodobno biti član Savjeta mladih Grada Delnica i član Gradskog vijeća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ravo isticanja kandidature za članove Savjeta mladih Grada Delnica imaju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druge koje su sukladno svom statutu ciljano i prema djelatnostima opredijeljene za rad s mladima i za mlade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druge nacionalnih manjina u Republici Hrvatskoj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čenička vijeća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mladci političkih stranaka, sindikalne ili strukove organizacije u Republici Hrvatskoj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eformalne skupine mladih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Kada je predlagatelj kandidature neformalna skupina mladih, tu skupinu mora sačinjavati najmanje 10 mladih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Izvješće o provjeri formalnih uvjeta i popis važećih kandidatura Komisija za izbor i imenovanje Gradskog vijeća dostavlja Gradskom vijeću Grada Delnica te ih objavljuje na mrežnim stranicama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pis važećih kandidatura utvrđuje se na način da se ime i prezime kandidata na popisu navodi prema redoslijedu zaprimljenih prijav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Gradsko vijeće Grada Delnica, na prvoj sjednici nakon objave popisa važećih kandidatura za članove Savjeta mladih Grada Delnica, raspravlja Izvješće o provjeri formalnih uvjeta te s popisa važećih kandidatura prema odredbama Odluke o osnivanju Savjeta mladih Grada Delnica bira članove Savjeta mladih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Izbor članova Savjeta mladih Grada Delnica provodi se javnim glasovanj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  <w:tab/>
      </w:r>
      <w:hyperlink r:id="rId5">
        <w:r>
          <w:rPr>
            <w:rStyle w:val="InternetLink"/>
            <w:color w:val="0000FF"/>
            <w:sz w:val="24"/>
            <w:szCs w:val="24"/>
          </w:rPr>
          <w:t xml:space="preserve">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 INCLUDEPICTURE  "http://upload.wikimedia.org/wikipedia/commons/thumb/c/c9/Coat_of_arms_of_Croatia.svg/220px-Coat_of_arms_of_Croatia.svg.png" \* MERGEFORMATINET </w:t>
        </w:r>
        <w:r>
          <w:rPr>
            <w:rStyle w:val="InternetLink"/>
            <w:color w:val="0000FF"/>
            <w:sz w:val="24"/>
            <w:szCs w:val="24"/>
          </w:rPr>
          <w:drawing>
            <wp:inline distT="0" distB="0" distL="0" distR="0">
              <wp:extent cx="314325" cy="41783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7" t="-14" r="-1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417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4"/>
          <w:szCs w:val="24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REPUBLIKA HRVATSKA 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RIMORSKO-GORANSKA ŽUPANIJA</w:t>
      </w:r>
      <w:r>
        <w:rPr>
          <w:sz w:val="24"/>
          <w:szCs w:val="24"/>
        </w:rPr>
        <w:t xml:space="preserve">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GRAD DELNICE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bookmarkStart w:id="1" w:name="_Hlk69980552"/>
      <w:bookmarkEnd w:id="1"/>
      <w:r>
        <w:rPr>
          <w:rFonts w:cs="Times New Roman" w:ascii="Times New Roman" w:hAnsi="Times New Roman"/>
          <w:sz w:val="24"/>
          <w:szCs w:val="24"/>
        </w:rPr>
        <w:t>KLASA: 024-01/25-01/02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0-6-5-1-26-17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, 09. veljače 2026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Gradsko vijeće Grada Delnica</w:t>
      </w:r>
      <w:r>
        <w:rPr>
          <w:rFonts w:cs="Times New Roman" w:ascii="Times New Roman" w:hAnsi="Times New Roman"/>
          <w:sz w:val="24"/>
          <w:szCs w:val="24"/>
        </w:rPr>
        <w:t xml:space="preserve">, na temelju članka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stavka 2. Zakona o savjetima mladih („Narodne novine 41/14 i 83/23), članka 35. Zakona o lokalnoj i područnoj (regionalnoj) samoupravi (NN 33/01, 60/01, 129/05, 109/07, 129/08, 36/09, 150/11, 144/12, 19/13-pročišćeni tekst, 137/15, 123/17, 98/19 i 144/20), članka 40. Statuta Grada Delnica (SN GD 02/21 i 06/25) </w:t>
      </w:r>
      <w:r>
        <w:rPr>
          <w:rFonts w:cs="Times New Roman" w:ascii="Times New Roman" w:hAnsi="Times New Roman"/>
          <w:color w:val="000000"/>
          <w:sz w:val="24"/>
          <w:szCs w:val="24"/>
        </w:rPr>
        <w:t>i članka 5</w:t>
      </w:r>
      <w:r>
        <w:rPr>
          <w:rFonts w:cs="Times New Roman" w:ascii="Times New Roman" w:hAnsi="Times New Roman"/>
          <w:sz w:val="24"/>
          <w:szCs w:val="24"/>
        </w:rPr>
        <w:t xml:space="preserve">. stavka 1. Odluke o osnivanju Savjeta mladih Grada Delnica („Službene novine Grada Delnica“ 08/25), današnjeg dana donosi 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ZAKLJUČAK </w:t>
      </w:r>
      <w:bookmarkStart w:id="2" w:name="_Hlk47009884"/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hr-HR"/>
        </w:rPr>
      </w:pPr>
      <w:r>
        <w:rPr>
          <w:rFonts w:cs="Times New Roman"/>
          <w:b/>
          <w:strike/>
          <w:color w:val="000000"/>
          <w:sz w:val="24"/>
          <w:szCs w:val="24"/>
          <w:lang w:val="hr-HR"/>
        </w:rPr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  <w:lang w:val="hr-HR"/>
        </w:rPr>
      </w:pPr>
      <w:bookmarkEnd w:id="2"/>
      <w:r>
        <w:rPr>
          <w:rFonts w:cs="Times New Roman" w:ascii="Times New Roman" w:hAnsi="Times New Roman"/>
          <w:sz w:val="24"/>
          <w:szCs w:val="24"/>
          <w:lang w:val="hr-HR"/>
        </w:rPr>
        <w:t xml:space="preserve">1. Pokreće se postupak izbora članova Savjeta mladih Grada Delnica javnim pozivom. 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 Javni poziv će se objaviti na mrežnim stranicama Grada Delnica najkasnije u roku </w:t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/>
        <w:t xml:space="preserve">    </w:t>
      </w:r>
      <w:r>
        <w:rPr/>
        <w:t xml:space="preserve">od 30 dana od donošenja ovog Zaključka dok će se obavijest o objavi javnog poziva 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color w:val="333333"/>
        </w:rPr>
      </w:pPr>
      <w:r>
        <w:rPr/>
        <w:t xml:space="preserve">    </w:t>
      </w:r>
      <w:r>
        <w:rPr/>
        <w:t xml:space="preserve">dostavit udrugama </w:t>
      </w:r>
      <w:r>
        <w:rPr>
          <w:color w:val="333333"/>
        </w:rPr>
        <w:t xml:space="preserve">mladih i za mlade, srednjoj školi te pomladcima političkih </w:t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stranaka koji djeluju na području grada Delnica.</w:t>
      </w:r>
    </w:p>
    <w:p>
      <w:pPr>
        <w:pStyle w:val="TextBody"/>
        <w:ind w:left="708" w:hanging="0"/>
        <w:rPr>
          <w:rFonts w:ascii="Times New Roman" w:hAnsi="Times New Roman" w:cs="Times New Roman"/>
          <w:color w:val="333333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hr-HR"/>
        </w:rPr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. Tekst javnog poziva za isticanje kandidature za članove Savjeta mladih Grada 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elnica čini sastavni dio ovoga zaključka.      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Članak 2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panjem na snagu ovog Zaključka stavlja se van snage Odluka o raspisivanju Javnog poziva za isticanje kandidature za članove Savjeta mladih od 09.07.2025.</w:t>
      </w:r>
      <w:r>
        <w:rPr>
          <w:sz w:val="24"/>
          <w:szCs w:val="24"/>
        </w:rPr>
        <w:t>(„Službene novine Grada Delnica“ 04/25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Članak 3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Ovaj zaključak stupa na snagu prvi dan nakon njegove objave u „Službenim novinama Grada Delnica“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edsjednik</w:t>
      </w:r>
    </w:p>
    <w:p>
      <w:pPr>
        <w:pStyle w:val="Normal"/>
        <w:ind w:left="566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van Piškor</w:t>
      </w:r>
    </w:p>
    <w:p>
      <w:pPr>
        <w:pStyle w:val="Normal"/>
        <w:ind w:left="566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00532143"/>
      <w:bookmarkEnd w:id="3"/>
      <w:r>
        <w:rPr>
          <w:rFonts w:cs="Times New Roman" w:ascii="Times New Roman" w:hAnsi="Times New Roman"/>
          <w:bCs/>
          <w:sz w:val="24"/>
          <w:szCs w:val="24"/>
        </w:rPr>
        <w:t>Gradsko vijeće Grada Delnica</w:t>
      </w:r>
      <w:r>
        <w:rPr>
          <w:rFonts w:cs="Times New Roman" w:ascii="Times New Roman" w:hAnsi="Times New Roman"/>
          <w:sz w:val="24"/>
          <w:szCs w:val="24"/>
        </w:rPr>
        <w:t xml:space="preserve">, na temelju članka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stavka 1. Odluke o osnivanju Savjeta mladih Grada Delnica („Službene novine Grada Delnica“ 08/25) i Zaključka Gradskog vijeća Grada Delnica od 09. veljače 2026. godine („Službene novine Grada Delnica“ 09/25), objavlju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AVNI POZIV ZA ISTICANJE KANDIDATUR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ČLANOVE SAVJETA MLADIH GRADA DELN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Savjet mladih Grada Delnica je savjetodavno tijelo Grada Delnica koje se osniva u cilju promicanja i zagovaranja prava, potreba i interesa mladih na lokalnoj razini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Savjet mladih Grada Delnica broji 5 članova, uključujući predsjednika i zamjenika predsjednik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 Savjet mladih Grada Delnica mogu biti birane osobe s prebivalištem ili boravištem na području grada Delnica, koje u trenutku podnošenja kandidature za članstvo u Savjetu mladih imaju od navršenih 15 do navršenih 30 godina život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Kandidat za člana Savjeta mladih Grada Delnica ne može istodobno biti član Savjeta mladih Grada Delnica i član Gradskog vijeća Grada Delnica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ravo isticanja kandidature za članove Savjeta mladih Grada Delnica imaju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druge koje su sukladno svom statutu ciljano i prema djelatnostima opredijeljene za rad s mladima i za mlade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druge nacionalnih manjina u Republici Hrvatskoj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učenička vijeća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mladci političkih stranaka, sindikalne ili strukove organizacije u Republici Hrvatskoj,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eformalne skupine mladih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Kada je predlagatelj kandidature neformalna skupina mladih, tu skupinu mora sačinjavati najmanje 10 mladih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rijedlog kandidature za člana Savjeta mladih Grada Delnica obvezno mora sadržavati: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aziv i sjedište ovlaštenog predlagatelja,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datke o kandidatu (ime i prezime, datum i godina rođenja, prebivalište odnosno boravište),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obrazloženje kandidature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Kada je predlagatelj kandidature neformalna skupina mladih iz točke III. ovog javnog poziva, kandidatura mora dodatno sadržavati i podatke o svim predlagateljima (ime i prezime, datum i godina rođenja, prebivalište odnosno boravište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Predlagatelj je dužan uz prijedlog kandidature priložiti: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dokumentaciju iz koje je vidljivo da kandidati za člana ispunjavaju uvjete iz točke II. ovog javnog poziva (potvrdu o prebivalištu, odnosno boravištu kandidata ne stariju od tri mjeseca te presliku osobne iskaznice kandidata),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dokumentaciju iz koje je vidljivo da predlagatelj ispunjava uvjete iz točke III. ovog javnog poziva (izvadak iz odgovarajućeg registra ne stariji od tri mjeseca),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reslike osobnih iskaznica za sve predlagatelje kada je predlagatelj neformalna skupina mladih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epravovremene i nepotpune kandidature za članove Savjeta mladih Grada Delnica neće se uzeti u razmatranje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I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rijedlozi kandidatura za članove Savjeta mladih Grada Delnica podnose se u pisanom obliku na obrascu za isticanje kandidature za članove Savjeta mladih Grada Delnica koji čini sastavni dio ovog Javnog poziva te se dostavljaju na adresu: Grad Delnice, Gradsko vijeće, Komisija za izbor i imenovanje Gradskog vijeća, putem pisarnice Grada Delnica, Trg 138. brigade HV 4., s naznakom „Prijedlog kandidata za izbor članova Savjeta mladih Grada Delnica“ najkasnije u roku od 30 dana od dana objave javnog poziv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Obrazac mora biti potpisan od strane ovlaštene osobe predlagatelja i ovjeren pečatom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II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akon zaprimanja kandidatura za članove Savjeta mladih Grada Delnica, Komisija za izbor i imenovanje Gradskog vijeća obavlja provjeru formalnih uvjeta prijavljenih kandidata te u roku od 15 dana od dana isteka roka za podnošenje prijava, sastavlja izvješće o provjeri formalnih uvjeta te utvrđuje popis važećih kandidatura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X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Izvješće o provjeri formalnih uvjeta i popis važećih kandidatura Komisija za izbor i imenovanje Gradskog vijeća dostavlja Gradskom vijeću Grada Delnica te ih objavljuje na mrežnim stranicama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pis važećih kandidatura utvrđuje se na način da se ime i prezime kandidata na popisu navodi prema redoslijedu zaprimljenih prijav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Popis važećih kandidatura sadrž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naziv predlagatelja,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ime i prezime kandidata,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datum i godinu rođenja kandidat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X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Ako na javni poziv ne pristigne najmanje onaj broj važećih kandidatura koji odgovara broju od 5 članova, javni poziv za isticanje kandidatura ponovit će se najkasnije u roku od šest mjeseci od dana objave ovog javnog poziva.</w:t>
      </w:r>
    </w:p>
    <w:p>
      <w:pPr>
        <w:pStyle w:val="StandardWeb"/>
        <w:shd w:fill="FFFFFF" w:val="clear"/>
        <w:spacing w:before="0" w:after="0"/>
        <w:jc w:val="both"/>
        <w:rPr/>
      </w:pPr>
      <w:r>
        <w:rPr/>
        <w:t>Kandidati koji podnesu važeće prijave na ponovljeni javni poziv bit će birani u Savjet mladih u skladu s odredbama ove Odluke, s tim da broj izabranih članova može biti manji od pet, ali ne može biti manji od tri.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X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Gradsko vijeće Grada Delnica, na prvoj sjednici nakon objave popisa važećih kandidatura za članove Savjeta mladih Grada Delnica, raspravlja Izvješće o provjeri formalnih uvjeta te s popisa važećih kandidatura prema odredbama Odluke o osnivanju Savjeta mladih Grada Delnica bira članove Savjeta mladih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Izbor članova Savjeta mladih Grada Delnica provodi se javnim glasovanjem.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XI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Rezultati izbora za članove Savjeta mladih Grada Delnica objavljuju se na mrežnim stranicama Grada Delnica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Gradsko vijeće Grada Del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RAZAC ZA ISTICANJE KANDIDATURE ZA ČLANOV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SAVJETA MLADIH GRADA DELNIC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063"/>
      </w:tblGrid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. PODACI O PREDLAGATELJU: ⃰</w:t>
            </w:r>
            <w:r>
              <w:rPr>
                <w:rFonts w:eastAsia="Calibri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udruge koje su sukladno statutu ciljano i prema djelatnostima opredijeljene za rad s mladima i za mlade, udruge nacionalnih manjina u RH, učenička vijeća, pomladci političkih stranaka, sindikalne ili strukovne organizacije u RH i neformalne skupine mladih koje broje najmanje 10 mladih)</w:t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NAZIV**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ADRESA SJEDIŠTA**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OVLAŠTENA OSOBA**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KONTAKT PODAC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(TEL./MOB./e-mail)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2. PODACI O KANDIDATU</w:t>
            </w:r>
            <w:r>
              <w:rPr>
                <w:rFonts w:eastAsia="Calibri" w:cs="Arial" w:ascii="Arial" w:hAnsi="Arial"/>
                <w:szCs w:val="22"/>
              </w:rPr>
              <w:t>: ***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mlada osoba s prebivalištem ili boravištem na području grada Delnica, koja u trenutku podnošenja kandidature za članstvo u Savjetu mladih Grada Delnica ima od navršenih 15 do navršenih 30 godina života)</w:t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IME I PREZIME**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DATUM I GODINA ROĐENJA**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ADRESA PREBIVALIŠTA / BORAVIŠTA**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KONTAKT PODAC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(TEL./MOB./e-mail)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NAZIV ŠKOLE KOJU KANDIDAT TRENUTNO POHAĐA</w:t>
            </w:r>
          </w:p>
        </w:tc>
        <w:tc>
          <w:tcPr>
            <w:tcW w:w="5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GODINA OBRAZOVANJ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NAZIV FAKULTETA KOJEG KANDIDAT TRENUTNO POHAĐA</w:t>
            </w:r>
          </w:p>
        </w:tc>
        <w:tc>
          <w:tcPr>
            <w:tcW w:w="5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STUDIJSKA GODIN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 xml:space="preserve">OBRAZLOŽENJE PRIJEDLOGA KANDIDATURE ZA IZBOR ČLANA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Cs w:val="22"/>
              </w:rPr>
              <w:t>SAVJETA MLADIH GRADA DELNICA**</w:t>
            </w:r>
          </w:p>
        </w:tc>
      </w:tr>
      <w:tr>
        <w:trPr>
          <w:trHeight w:val="562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Predloženi kandid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                   </w:t>
      </w:r>
      <w:r>
        <w:rPr>
          <w:i/>
        </w:rPr>
        <w:t>(ime i prezime te vlastoručni potpis predloženog kandi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Za predlagatel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ab/>
        <w:t xml:space="preserve">            </w:t>
      </w:r>
      <w:r>
        <w:rPr>
          <w:i/>
        </w:rPr>
        <w:t>(ime i prezime te vlastoručni potpis ovlaštene osobe predlagatelja, ovjeren pečatom)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U …………........, .……..………… 2026. g.</w:t>
      </w:r>
    </w:p>
    <w:p>
      <w:pPr>
        <w:pStyle w:val="Normal"/>
        <w:spacing w:lineRule="exact" w:line="240"/>
        <w:ind w:left="708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mjesto    i    datum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z ispunjeni obrazac predlagatelj je </w:t>
      </w:r>
      <w:r>
        <w:rPr>
          <w:rFonts w:cs="Arial"/>
          <w:b/>
          <w:u w:val="single"/>
        </w:rPr>
        <w:t>DUŽAN DOSTAVITI: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izvadak iz odgovarajućeg registra ne stariji od 3 mjeseca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otvrdu o prebivalištu, odnosno boravištu </w:t>
      </w:r>
      <w:r>
        <w:rPr>
          <w:rFonts w:cs="Arial"/>
          <w:b/>
        </w:rPr>
        <w:t xml:space="preserve">kandidata </w:t>
      </w:r>
      <w:r>
        <w:rPr>
          <w:rFonts w:cs="Arial"/>
        </w:rPr>
        <w:t>ne stariju od 3 mjeseca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resliku osobne iskaznice </w:t>
      </w:r>
      <w:r>
        <w:rPr>
          <w:rFonts w:cs="Arial"/>
          <w:b/>
        </w:rPr>
        <w:t>kandidata</w:t>
      </w:r>
      <w:r>
        <w:rPr>
          <w:rFonts w:cs="Arial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reslike osobnih iskaznica </w:t>
      </w:r>
      <w:r>
        <w:rPr>
          <w:rFonts w:cs="Arial"/>
          <w:b/>
        </w:rPr>
        <w:t>za sve predlagatelje kada je predlagatelj neformalna skupina mladih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apomena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Arial"/>
        </w:rPr>
        <w:t>*</w:t>
      </w:r>
      <w:r>
        <w:rPr>
          <w:b/>
        </w:rPr>
        <w:t xml:space="preserve"> </w:t>
      </w:r>
      <w:r>
        <w:rPr>
          <w:i/>
        </w:rPr>
        <w:t xml:space="preserve">Ukoliko je podnositelj prijedloga kandidature neformalna skupina mladih pod „NAZIV“ se upisuje naziv neformalne skupine mladih te se obvezno ispunjava </w:t>
      </w:r>
      <w:r>
        <w:rPr>
          <w:b/>
          <w:i/>
          <w:u w:val="single"/>
        </w:rPr>
        <w:t>Privitak 1.</w:t>
      </w:r>
      <w:r>
        <w:rPr>
          <w:i/>
        </w:rPr>
        <w:t xml:space="preserve"> u koji se upisuju podaci o osobama (najmanje 10 mladih od navršenih 15 do navršenih 30 godina života) koje čine neformalnu skupinu mladih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i/>
        </w:rPr>
        <w:t xml:space="preserve">** </w:t>
      </w:r>
      <w:r>
        <w:rPr>
          <w:i/>
        </w:rPr>
        <w:t>Polja je obavezno ispuniti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Arial"/>
        </w:rPr>
        <w:t xml:space="preserve">*** </w:t>
      </w:r>
      <w:r>
        <w:rPr>
          <w:i/>
        </w:rPr>
        <w:t>Osobni podaci sadržani u ovom obrascu prikupljaju se u svrhu provođenja postupka izbora članova Savjeta mladih Grada Delnica u skladu sa Zakonom o savjetima mladih („Narodne novine“ broj 41/14 i 83/23) i Odlukom o osnivanju Savjeta mladih Grada Delnica („Službene novine Grada Delnica“ broj 08/25) te će se isti koristiti isključivo za provedbu navedenog postupka izbora članova Savjeta mladih Grada Delnica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vitak 1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OBAVEZNO ISPUNITI ukoliko je podnositelj prijedloga kandidatura neformalna skupina mladih (najmanje 10 mladih od navršenih 15 do navršenih 30 godina života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56"/>
        <w:gridCol w:w="2810"/>
        <w:gridCol w:w="2811"/>
      </w:tblGrid>
      <w:tr>
        <w:trPr/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br.</w:t>
            </w:r>
          </w:p>
        </w:tc>
        <w:tc>
          <w:tcPr>
            <w:tcW w:w="2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Ime i prezime</w:t>
            </w:r>
          </w:p>
        </w:tc>
        <w:tc>
          <w:tcPr>
            <w:tcW w:w="2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Vlastoručni potpis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atum i godina rođenja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.</w:t>
            </w:r>
          </w:p>
        </w:tc>
        <w:tc>
          <w:tcPr>
            <w:tcW w:w="2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1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2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lang w:val="it-I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</w:rPr>
  </w:style>
  <w:style w:type="character" w:styleId="Naslov2Char">
    <w:name w:val="Naslov 2 Char"/>
    <w:qFormat/>
    <w:rPr>
      <w:rFonts w:ascii="Tahoma" w:hAnsi="Tahoma" w:cs="Tahoma"/>
      <w:b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4"/>
      <w:szCs w:val="24"/>
      <w:lang w:val="hr-HR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ox474656">
    <w:name w:val="box_47465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Datoteka:Coat_of_arms_of_Croatia.sv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hr.wikipedia.org/wiki/Datoteka:Coat_of_arms_of_Croatia.svg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4:00Z</dcterms:created>
  <dc:creator>Grad Delnice</dc:creator>
  <dc:description/>
  <cp:keywords/>
  <dc:language>en-US</dc:language>
  <cp:lastModifiedBy>Martina Petranović</cp:lastModifiedBy>
  <cp:lastPrinted>2025-06-11T11:18:00Z</cp:lastPrinted>
  <dcterms:modified xsi:type="dcterms:W3CDTF">2026-02-02T09:49:00Z</dcterms:modified>
  <cp:revision>25</cp:revision>
  <dc:subject/>
  <dc:title/>
</cp:coreProperties>
</file>